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3.12.2025                                                                                   № 22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22 января 2025 года № 18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 базовым нормативам затрат на выполнение работ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КЦ «Досуг»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Внести в постановление администрации Новодеревянковского сельского поселения Каневского района от 22 января 2025 года № 18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5 год» следующие изменения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. Изложить приложение к постановлению администрации Новодеревянковского сельского поселения Каневского района 22 января 2025 года № 18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5 год»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>т</w:t>
        <w:tab/>
        <w:tab/>
        <w:tab/>
        <w:tab/>
        <w:tab/>
        <w:tab/>
        <w:tab/>
        <w:tab/>
        <w:tab/>
        <w:t xml:space="preserve">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12-03T15:54:00Z</cp:lastPrinted>
  <dcterms:modified xsi:type="dcterms:W3CDTF">2025-12-04T11:01:00Z</dcterms:modified>
  <cp:revision>3</cp:revision>
  <dc:subject/>
  <dc:title/>
</cp:coreProperties>
</file>